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350691365"/>
      <w:bookmarkStart w:id="4" w:name="__Fieldmark__0_335069136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350691365"/>
      <w:bookmarkStart w:id="6" w:name="__Fieldmark__1_335069136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